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 ВСЕРОССИЙСКОЙ  ОЛИМПИАДЫ ШКОЛЬНИ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СТОРИИ в 2016/2017 учебном году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. 9 КЛАС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я выполнения работы: 3 учебных часа (135 мин.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ксимальное количество баллов: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Всего 125 баллов (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00 за задания и 25 за эссе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кажите, что является лишним в каждом ряду. Свой ответ пояснит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(3 балла за каждое правильно указанное лишнее понятие с пояснением. Принимается только полный ответ. Максимальный балл - 12)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Создание системы приказов, создание Челобитного приказа, соз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Уложения о службе», создание стрелецкого войска, отмена «кормлений», введение «урочных годов»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М.А. Балакирев, М.П. Мусоргский, А.П. Бородин, П.И. Чайковский, Н.А. Римский-Корсаков, Ц.А. Кюи 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Ф.Ф. Беллинсгаузен, М.П. Лазарев,  И.Ф. Крузенштерн, В.И.Беринг,  Ю.Ф. Лися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Изяслав, Святослав, Всеволод, Игорь, Вячеслав, Ростислав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какому принципу образованы ряды?  Дайте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рат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твет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2 балла за каждый правильный ответ. Максимальный балл - 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1505 г., 1533 г.. 1584 г., 1598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М.Б. Барклай-де Толли, М.И. Кутузов, П.Х. Витгенштей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Поземельная подать, подушная подать, подворная подать, налог на недвижимость 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Полюдье, уроки, повоз, погосты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ложите события в хронологической последовательности. Ответы запишите в таблицу (Максимальный балл – 6, за каждую ошибку – минус 1 бал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моленская битва;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ражение при Березине;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родинское сраж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eastAsia="ru-RU"/>
        </w:rPr>
        <w:t>Битва за Малоярославец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. </w:t>
      </w:r>
      <w:r>
        <w:rPr>
          <w:rFonts w:cs="Times New Roman" w:ascii="Times New Roman" w:hAnsi="Times New Roman"/>
          <w:sz w:val="24"/>
          <w:szCs w:val="24"/>
          <w:lang w:eastAsia="ru-RU"/>
        </w:rPr>
        <w:t>Тарутинский манёвр.</w:t>
      </w:r>
    </w:p>
    <w:tbl>
      <w:tblPr>
        <w:tblW w:w="425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4. Дайте определение историческим терминам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то означает, когда применялся на практике, что пришло на смен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по 3 балла за полное определение каждого термина; максимум за задание 15 баллов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Лествичная система </w:t>
        <w:softHyphen/>
        <w:softHyphen/>
        <w:softHyphen/>
        <w:softHyphen/>
        <w:softHyphen/>
        <w:softHyphen/>
        <w:softHyphen/>
        <w:softHyphen/>
        <w:softHyphen/>
        <w:softHyphen/>
        <w:t>- 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«Русская правда» - 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«Ордынский выход» - 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«Нестяжатели» - 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«Служилые люди по отечеству» - 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5. Соотнесите элементы правого и левого столбцов таблицы (по 1 баллу за правильное соотношение; за полностью правильно выполненное задание; максимум 5 баллов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"/>
        <w:gridCol w:w="6674"/>
      </w:tblGrid>
      <w:tr>
        <w:trPr>
          <w:trHeight w:val="783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ятел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форма, проведенная данным деятелем  </w:t>
            </w:r>
          </w:p>
        </w:tc>
      </w:tr>
      <w:tr>
        <w:trPr>
          <w:trHeight w:val="552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С.Ю. Витт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Введение винной монополии и «золотого» рубля  в качестве денежной единицы</w:t>
            </w:r>
          </w:p>
        </w:tc>
      </w:tr>
      <w:tr>
        <w:trPr>
          <w:trHeight w:val="610" w:hRule="atLeast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А.А. Аракчее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 Преобразования в сфере управления государственными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тьянами</w:t>
            </w:r>
          </w:p>
        </w:tc>
      </w:tr>
      <w:tr>
        <w:trPr>
          <w:trHeight w:val="6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 П.Д. Киселе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Создание «военных поселений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М.М. Сперанск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Отмена подушной подати</w:t>
            </w:r>
          </w:p>
        </w:tc>
      </w:tr>
      <w:tr>
        <w:trPr>
          <w:trHeight w:val="55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Н.Х. Бунге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Создание Государственного совета, кодификация законов Российской империи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19"/>
        <w:gridCol w:w="1819"/>
        <w:gridCol w:w="1819"/>
      </w:tblGrid>
      <w:tr>
        <w:trPr>
          <w:trHeight w:val="53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6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смотрите схему и выполните зад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по 2 балла за правильный ответ; за полностью правильно выполненное задание максимум 10 баллов)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604510" cy="3543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1. Напишите имя полководца, являющегося главнокомандующим в этой войне  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пишите номер и название города, базы российского Черноморского флота      ___  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3. Напишите название города-крепости, обозначенного на карте  цифрой «2»____________________________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Назовите  русского флотоводца, выигравшего сражение, на карте  цифрой «1»____________________________.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пишите название мирного договора, заключенного в городе, обозначенного   на карте  цифрой «4» 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7. Изображения каких исторических деятелей представлены ниже? (до 2 баллов за каждый элемент ответа; максимальный балл – 12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зовите: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) их фамилии, имена и отчества, 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 время их деятельности, с точностью до четверти века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) конкретные итоги их деятельности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673"/>
      </w:tblGrid>
      <w:tr>
        <w:trPr/>
        <w:tc>
          <w:tcPr>
            <w:tcW w:w="5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</w:p>
        </w:tc>
      </w:tr>
      <w:tr>
        <w:trPr>
          <w:trHeight w:val="4381" w:hRule="atLeast"/>
        </w:trPr>
        <w:tc>
          <w:tcPr>
            <w:tcW w:w="5748" w:type="dxa"/>
            <w:tcBorders/>
          </w:tcPr>
          <w:p>
            <w:pPr>
              <w:pStyle w:val="Normal"/>
              <w:spacing w:before="0" w:after="200"/>
              <w:ind w:left="720" w:hanging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20950" cy="344995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08605" cy="3434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0" r="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34340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37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8. Рассмотрите картины на исторические сюжеты и постарайтесь написать (до 2 баллов за каждый правильный элемент ответа;  максимальный балл – 12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) название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) художник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) событие, которому посвящена (дата с точностью до десятилетия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  <w:gridCol w:w="439"/>
      </w:tblGrid>
      <w:tr>
        <w:trPr/>
        <w:tc>
          <w:tcPr>
            <w:tcW w:w="99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85" w:hRule="atLeast"/>
        </w:trPr>
        <w:tc>
          <w:tcPr>
            <w:tcW w:w="9982" w:type="dxa"/>
            <w:tcBorders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00775" cy="31051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2.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6181725" cy="2948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9. Перед Вами два очень известных памятника, напишите 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 его название,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) что символизирует,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) место расположения (город)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) имя скульптора,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) кто из правителей приказал установить памятник?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до 2 баллов за каждый правильный элемент ответа; максимальный балл – 20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474"/>
      </w:tblGrid>
      <w:tr>
        <w:trPr/>
        <w:tc>
          <w:tcPr>
            <w:tcW w:w="39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4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985010" cy="29832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298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73830" cy="29800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3830" cy="298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сс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ая оценка 25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 написании работы постарайтесь исходить из того, что Жюри, оценивая Ваше эссе, будет руководствоваться следующими критериями: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. Обоснованность выбора темы (объяснение выбора темы и задач, которые ставит перед собой в своей работе участник). Оценивается вводная часть к работе - не более 5 баллов. Требуется внятное оригинальное объяснение, демонстрирующее заинтересованность в теме (2 балла), и четкая постановка задач работы, исходя из понимания смысла высказывания (должно быть сформулировано 4 задачи) (3 балла)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 Оценка основной части к работе (макс. 15 баллов):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ри оценке каждой из выделенных задач учитываются: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) грамотность использования исторических фактов и терминов (4 балла);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) аргументированность авторской позиции (4 балла)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3) творческий характер восприятия темы, ее осмысления. Требуется ярко выраженная личная позиция, заинтересованность в теме, оригинальные (имеющие право на существование, исходя из фактов и историографии) мысли, задачи и пути их решения (3 балла). Работа написана хорошим литературным языком с учетом всех жанровых особенностей эссе (2 балла)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4) знание различных точек зрения по избранному вопросу (2 балла).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3. Умение автора делать конкретные выводы по сути своей позиции, исходя из смысла высказывания и задач, сформулированных во введении, осмысление развития своей личной позиции. Оценивается заключение к работе – не более 5 баллов.</w:t>
      </w:r>
    </w:p>
    <w:p>
      <w:pPr>
        <w:pStyle w:val="3"/>
        <w:shd w:fill="auto" w:val="clear"/>
        <w:spacing w:lineRule="exact" w:line="283"/>
        <w:ind w:left="20" w:right="2620" w:hanging="0"/>
        <w:jc w:val="left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Calibri" w:cs="Times New Roman"/>
          <w:b/>
          <w:i/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283"/>
        <w:ind w:left="20" w:right="2620" w:hanging="0"/>
        <w:jc w:val="lef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ы эсс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Крещение Владимира стало в какой-то степени продолжением его прежней политики, направленной на упрочение его державы и укоренение его власти… Христианство досталось ему, можно сказать, силой, в качестве своего рода военного трофея. И он спешит утвердить его в Русской земле как зримое свидетельство своей мощи» (А.Карпов)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Подвиг Александра Невского усматривается в том, что его сдержанная и мудрая политика в отношении монголов сберегла русскую культуру (религию, язык и народность) от «азиатского засилья», что оправдывало и жестокое обращение с восставшим Новгородом» (Ф.-Б. Шенк)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менно Иван Калита, поднявшийся к верховной власти благодаря уникальному стечению обстоятельств, был духовным отцом героя Куликова поля Дмитрия Донского. Но Калита умел не допускать погрома в своих владениях. Дмитрий, потянувшись за своим великим дедом, в этом вопросе оказался далеко не столь успешным» (Н.Борисов)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На первый период правления Иван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до 1480 года, приходится в основном завершение задач, поставленных в ходе феодальной войны второй четверт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V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ека – объединение земель вокруг Москвы и ликвидация остатков ордынского ига. Во второй период, после 1480 года, перед великокняжеской властью встали новые задачи – борьба с пережитками феодальной децентрализации и создание аппарата единого государства» (А.Зимин)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У Бориса Годунова имелась своя программа, которая реализовывалась в делах его царствования и поначалу действительно приносила плоды. Но произошёл трагический разрыв между царскими обещаниями, ожиданиями людей и действительностью. Современники увидели всё ровно наоборот: голод, эпидемии и опалы. Это, пожалуй, и была причина исторического проигрыша Бориса Годунова» (В.Козляк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В своей правительственной деятельности Алексей Михайлович является очень крупным представителем государственной централизации и самодержавного строя, который он окончательно укрепил, так что при нём замерли отголоски Смутного времени, проявившиеся в движениях посадском, крестьянском и особенно казацком» (Д.Иловайский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Именно в царствование Екатерины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нденция освобождения дворян от обязательной службы получила завершение, и некогда служилое сословие превратилось в привилегированное – при отмене обязанностей оно в полной мере воспользовалось привилегиями, число которых увеличилось» (Н.Павленко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Никола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е был реакционером, каким его изображали политические противники. Он был консерватором, но «консерватором с прогрессом», способным к определённым умеренным реформам «сверху», подготовленным постепенно, без заигрывания с общественным мнением» (Л.Выскочк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Александр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sz w:val="28"/>
          <w:szCs w:val="28"/>
        </w:rPr>
        <w:t xml:space="preserve"> был первым правителем из династии Романовых, которому после вступления на престол предстояло стать инициатором эффектного возвращения России на международную арену… Ему удалось совместить оттепель, гласность с далеко идущей программой реформ, призванных преобразить Россию…» (Э.-К. Де Анкосс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Ленин был революционер-максималист и государственный человек… Он остановил хаотичный распад России, остановил деспотическим, тираническим путём… В этом есть черта сходства с Петром Великим» (М.Ганди) </w:t>
      </w:r>
    </w:p>
    <w:p>
      <w:pPr>
        <w:pStyle w:val="3"/>
        <w:shd w:fill="auto" w:val="clear"/>
        <w:spacing w:lineRule="auto" w:line="240"/>
        <w:ind w:left="20" w:right="2620" w:firstLine="689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val="ru-RU"/>
        </w:rPr>
      </w:pPr>
      <w:r>
        <w:rPr>
          <w:rFonts w:eastAsia="Calibri" w:cs="Times New Roman"/>
          <w:i/>
          <w:sz w:val="28"/>
          <w:szCs w:val="28"/>
          <w:lang w:val="ru-RU"/>
        </w:rPr>
      </w:r>
    </w:p>
    <w:sectPr>
      <w:type w:val="continuous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360"/>
      <w:jc w:val="both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48:00Z</dcterms:created>
  <dc:creator>Klass21</dc:creator>
  <dc:description/>
  <cp:keywords/>
  <dc:language>en-US</dc:language>
  <cp:lastModifiedBy>Klass21</cp:lastModifiedBy>
  <dcterms:modified xsi:type="dcterms:W3CDTF">2016-09-19T13:49:00Z</dcterms:modified>
  <cp:revision>43</cp:revision>
  <dc:subject/>
  <dc:title/>
</cp:coreProperties>
</file>